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06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1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,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,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ru-RU"/>
              </w:rPr>
              <w:t>5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, 6-03-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8-06T05:51:00Z</dcterms:modified>
  <cp:revision>92</cp:revision>
  <dc:subject/>
  <dc:title>Управління житлово-комунального господарства Дніпропетровської області</dc:title>
</cp:coreProperties>
</file>