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jc w:val="right"/>
        <w:rPr>
          <w:b/>
          <w:b/>
          <w:u w:val="single"/>
        </w:rPr>
      </w:pPr>
      <w:r>
        <w:rPr/>
        <w:t>Додаток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ВІ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 комплексної підготовки житлового фонду до робо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осінньо-зимовий період 2018/2019 рокі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.Покров Дніпропетровської області станом на </w:t>
      </w:r>
      <w:r>
        <w:rPr>
          <w:b/>
          <w:lang w:val="ru-RU"/>
        </w:rPr>
        <w:t>27</w:t>
      </w:r>
      <w:r>
        <w:rPr>
          <w:b/>
        </w:rPr>
        <w:t>.08.2018 р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Загальна кількість багатоквартирних будинків усіх форм власності 3</w:t>
      </w:r>
      <w:r>
        <w:rPr>
          <w:lang w:val="ru-RU"/>
        </w:rPr>
        <w:t>12</w:t>
      </w:r>
      <w:r>
        <w:rPr/>
        <w:t xml:space="preserve"> од. </w:t>
      </w:r>
    </w:p>
    <w:p>
      <w:pPr>
        <w:pStyle w:val="Normal"/>
        <w:jc w:val="center"/>
        <w:rPr/>
      </w:pPr>
      <w:r>
        <w:rPr/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31"/>
        <w:gridCol w:w="992"/>
        <w:gridCol w:w="1134"/>
        <w:gridCol w:w="1276"/>
        <w:gridCol w:w="1276"/>
        <w:gridCol w:w="1276"/>
      </w:tblGrid>
      <w:tr>
        <w:trPr>
          <w:trHeight w:val="6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з/п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и робі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я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диниця вимі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вд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 підготов-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ктично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ідготовле-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ідго-тов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плексна підготовка будинків до зими з видачею паспортів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отовності – в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0,00</w:t>
            </w:r>
          </w:p>
        </w:tc>
      </w:tr>
      <w:tr>
        <w:trPr>
          <w:trHeight w:val="31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житловий фонд комунальної власн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,00</w:t>
            </w:r>
          </w:p>
        </w:tc>
      </w:tr>
      <w:tr>
        <w:trPr>
          <w:trHeight w:val="29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) житловий фонд ОСББ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,00</w:t>
            </w:r>
          </w:p>
        </w:tc>
      </w:tr>
      <w:tr>
        <w:trPr>
          <w:trHeight w:val="29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) житловий фонд ЖБ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) житловий фонд  громадської (колективної) власн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) відомчий житловий фонд - в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ненерговугіл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інекономрозвит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Н, Мінмолодь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ноборо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нінфраструкту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1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сна підготовка будинкі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з централізованим опаленням до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ими з видачею паспорті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товн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повнення систем опал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ількість будинків, обладнаних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ндивідуальними тепловими пун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Житловий фонд комунальної власності, де проводятьс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окрівлі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будинків, 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75</w:t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57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(заміна) опалювальних сист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вання опалювальних сист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истем гарячого водопостач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истем холодного водопостач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,00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монт системи енергозабезпечення будинків (електрощитови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,00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опалювальних печ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готовка елеваторних вузл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етизація інженерних ввод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,00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готовка під’їзд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8,30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готовка підвал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8,40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ідготовка гори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,00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ірка димовентканал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,00</w:t>
            </w:r>
          </w:p>
        </w:tc>
      </w:tr>
    </w:tbl>
    <w:p>
      <w:pPr>
        <w:pStyle w:val="Normal"/>
        <w:jc w:val="right"/>
        <w:rPr/>
      </w:pPr>
      <w:r>
        <w:rPr/>
        <w:t>Продовження Додатку 2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31"/>
        <w:gridCol w:w="992"/>
        <w:gridCol w:w="1134"/>
        <w:gridCol w:w="1276"/>
        <w:gridCol w:w="1276"/>
        <w:gridCol w:w="1276"/>
      </w:tblGrid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ідготовка об’єктів соціально-культурного призначення  – в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33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оосвітні навчальні закл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89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ільні навчальні  закл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71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лади охорони здоров’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85</w:t>
            </w:r>
            <w:r>
              <w:rPr/>
              <w:t>,00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гальні обсяги коштів (за рахунок усіх джерел фінансування) на виконання підготовчих та ремонтних робіт у житловому фонді комунальної власн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2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3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9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и підприєм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інші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іння ЖКГ та будівництва                                                     Ребенок В.В.</w:t>
        <w:tab/>
        <w:tab/>
        <w:tab/>
        <w:t xml:space="preserve">          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Вик. Брітенков І.В., 6-03-01                                    </w:t>
        <w:tab/>
        <w:tab/>
        <w:tab/>
        <w:tab/>
        <w:tab/>
        <w:t xml:space="preserve">               </w:t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9:36:00Z</dcterms:created>
  <dc:creator>житловий</dc:creator>
  <dc:description/>
  <cp:keywords/>
  <dc:language>en-US</dc:language>
  <cp:lastModifiedBy>Igor</cp:lastModifiedBy>
  <cp:lastPrinted>2018-08-27T10:22:00Z</cp:lastPrinted>
  <dcterms:modified xsi:type="dcterms:W3CDTF">2018-08-27T07:24:00Z</dcterms:modified>
  <cp:revision>132</cp:revision>
  <dc:subject/>
  <dc:title>Кому подається: МЖКГ </dc:title>
</cp:coreProperties>
</file>