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846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6" r="-19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22.05.2024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№427/06-53-2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затвердження шта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ису управління освіти виконавч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Покро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03.05.2024 у новій редакції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иконання постанови Кабінету Міністрів України від 30.04.2024 № 484 «Про внесення змін до постанови Кабінету Міністрів України від                              9 березня 2006 р. № 268», відповідно до статті 66 Закону України «Про освіту», статті 40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твердити штатний розпис управління освіти  виконавчого комітету  Покровської міської ради у новій редакції, згідно додатку, що додається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 Ш</w:t>
      </w:r>
      <w:r>
        <w:rPr>
          <w:sz w:val="28"/>
          <w:szCs w:val="28"/>
        </w:rPr>
        <w:t>татн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Покровської міської ради ввести в дію з 03.05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Визнати таким, що втратило чинність рішення від 24.04.2024                                       № 347/06-53-24  «Про затвердження штатного розпису управління освіти виконавчого комітету Покровської міської ради з 01.04.2024 у новій редакції».</w:t>
      </w:r>
    </w:p>
    <w:p>
      <w:pPr>
        <w:pStyle w:val="Style2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щодо виконання даного рішення покласти на заступника міського голови  Ганну ВІДЯЄВУ.</w:t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23:00Z</dcterms:created>
  <dc:creator>Ирина</dc:creator>
  <dc:description/>
  <dc:language>en-US</dc:language>
  <cp:lastModifiedBy/>
  <cp:lastPrinted>2024-05-17T10:08:00Z</cp:lastPrinted>
  <dcterms:modified xsi:type="dcterms:W3CDTF">2024-05-28T11:51:12Z</dcterms:modified>
  <cp:revision>17</cp:revision>
  <dc:subject/>
  <dc:title/>
</cp:coreProperties>
</file>