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 xml:space="preserve">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Додаток 1 до  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>24.10.2024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>№744/06-53-24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,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иділяються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виконавчому комітету Покровської міської ради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Дніпропетровської області з міського матеріального резерву Покровської міської територіальної громади для забезпечення безперебійної роботи пунктів незламності в межах Покровської міської територіальної громади</w:t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/>
      </w:r>
    </w:p>
    <w:tbl>
      <w:tblPr>
        <w:tblW w:w="967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2655"/>
        <w:gridCol w:w="4069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>Назва підприємства, установи, закладу, якому виділяються матеріальні цінності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</w:t>
            </w:r>
          </w:p>
        </w:tc>
        <w:tc>
          <w:tcPr>
            <w:tcW w:w="4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 xml:space="preserve">Назва установи, закладу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zh-CN" w:bidi="hi-IN"/>
              </w:rPr>
              <w:t xml:space="preserve">на базі якого розгорнуто пункт незламності </w:t>
            </w:r>
          </w:p>
        </w:tc>
      </w:tr>
      <w:tr>
        <w:trPr/>
        <w:tc>
          <w:tcPr>
            <w:tcW w:w="29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конавчий комітет Покровської міської ради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- чай пакетований в пачках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унальний позашкільний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вчальний заклад «Дитячо-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юнацька спортивна школа 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м. Д.Дідіка м.Пок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ніпропетровської області»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Залужного, 12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унальний спеціальний заклад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ільної освіти №5 “Червона шапочка”(ясла-садок) Покровської міської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 Дніпропетровської області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Партизанська, 37</w:t>
            </w:r>
          </w:p>
        </w:tc>
      </w:tr>
      <w:tr>
        <w:trPr>
          <w:trHeight w:val="1650" w:hRule="atLeast"/>
        </w:trPr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унальний заклад дошкільної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іти №13 (ясла-садок)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“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лятко” Покровської міської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 Дніпропетровської облас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Героїв України, 6а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унальний заклад дошкільної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іти №22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ясла-садок) Покровської міської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ніпропетровської області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Джонсона, 29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унальний заклад “Ліце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5 Покровської міської ради Дніпропетровської області”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Центральна, 35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унальний заклад “Ліце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8 Покровської міської ради Дніпропетровської області”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Джонсона, 15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ий заклад “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>Гімназі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№ 4 Покровської міської ради Дніпропетровської області”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Карпатська, 2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унальний заклад “Ліце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3 Покровської міської ради Дніпропетровської області”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Центральна, 31</w:t>
            </w:r>
          </w:p>
        </w:tc>
      </w:tr>
      <w:tr>
        <w:trPr>
          <w:trHeight w:val="1669" w:hRule="atLeast"/>
        </w:trPr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 xml:space="preserve">Виконавчий комітет Покровської міської ради (будівля старостату),              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>с. Шолохово, вул. Центральна, 14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>Комунальний заклад “Дитяча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а мистецтв Покровської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ької ради Дніпропетровської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>області”, м. Покров, вул.  Середи, 9</w:t>
            </w:r>
          </w:p>
        </w:tc>
      </w:tr>
      <w:tr>
        <w:trPr/>
        <w:tc>
          <w:tcPr>
            <w:tcW w:w="29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унальний заклад “Ліце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9 Покровської міської ради Дніпропетровської області”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 Джонсона, 29а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унальний заклад “Ліце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окровської міської ради Дніпропетровської області”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 xml:space="preserve"> Мал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15</w:t>
            </w:r>
          </w:p>
        </w:tc>
      </w:tr>
      <w:tr>
        <w:trPr/>
        <w:tc>
          <w:tcPr>
            <w:tcW w:w="29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унальний заклад “Ліце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окровської міської ради Дніпропетровської області”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. Покров, вул.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26"/>
                <w:szCs w:val="26"/>
                <w:lang w:val="uk-UA" w:eastAsia="zh-CN" w:bidi="hi-IN"/>
              </w:rPr>
              <w:t xml:space="preserve"> Чіатурськ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6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печиво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en-US" w:eastAsia="uk-UA" w:bidi="hi-IN"/>
              </w:rPr>
              <w:t>“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Наполеон”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15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пачок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>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6"/>
                <w:szCs w:val="26"/>
                <w:u w:val="none"/>
                <w:em w:val="none"/>
                <w:lang w:val="uk-UA" w:eastAsia="uk-UA" w:bidi="hi-IN"/>
              </w:rPr>
              <w:t>вермішель швидкого приготування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</w:rPr>
              <w:t xml:space="preserve">3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6"/>
                <w:u w:val="none"/>
                <w:em w:val="none"/>
                <w:lang w:val="uk-UA"/>
              </w:rPr>
              <w:t>штуки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140"/>
              <w:ind w:left="0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- чай пакетований в пачках -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kern w:val="2"/>
                <w:sz w:val="26"/>
                <w:szCs w:val="26"/>
                <w:u w:val="none"/>
                <w:em w:val="none"/>
                <w:lang w:val="en-US" w:eastAsia="zh-CN" w:bidi="hi-IN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6"/>
                <w:szCs w:val="26"/>
                <w:u w:val="none"/>
                <w:em w:val="none"/>
                <w:lang w:val="uk-UA" w:eastAsia="uk-UA" w:bidi="hi-IN"/>
              </w:rPr>
              <w:t xml:space="preserve"> штук;</w:t>
            </w:r>
          </w:p>
        </w:tc>
        <w:tc>
          <w:tcPr>
            <w:tcW w:w="4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6"/>
                <w:szCs w:val="26"/>
                <w:lang w:val="uk-UA"/>
              </w:rPr>
              <w:t>Комунальний заклад позашкільної освіти "Будинок творчості дітей та юнацтва" </w:t>
            </w:r>
            <w:r>
              <w:rPr>
                <w:rStyle w:val="Emphasis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6"/>
                <w:szCs w:val="26"/>
                <w:lang w:val="uk-UA"/>
              </w:rPr>
              <w:t>Покровської міської ради</w:t>
            </w:r>
            <w:r>
              <w:rPr>
                <w:rFonts w:cs="Times New Roman" w:ascii="Times New Roman" w:hAnsi="Times New Roman"/>
                <w:caps w:val="false"/>
                <w:smallCaps w:val="false"/>
                <w:color w:val="auto"/>
                <w:spacing w:val="0"/>
                <w:sz w:val="26"/>
                <w:szCs w:val="26"/>
                <w:lang w:val="uk-UA"/>
              </w:rPr>
              <w:t> 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6"/>
                <w:szCs w:val="26"/>
                <w:lang w:val="uk-UA"/>
              </w:rPr>
              <w:t>Дніпропетровської області",         м. Покров, вул.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6"/>
                <w:szCs w:val="26"/>
                <w:lang w:val="uk-UA" w:eastAsia="zh-CN" w:bidi="hi-IN"/>
              </w:rPr>
              <w:t xml:space="preserve"> Центральн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auto"/>
                <w:spacing w:val="0"/>
                <w:sz w:val="26"/>
                <w:szCs w:val="26"/>
                <w:lang w:val="uk-UA"/>
              </w:rPr>
              <w:t>, 5</w:t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4-10-29T09:30:00Z</cp:lastPrinted>
  <dcterms:modified xsi:type="dcterms:W3CDTF">2024-10-29T14:25:15Z</dcterms:modified>
  <cp:revision>21</cp:revision>
  <dc:subject/>
  <dc:title/>
</cp:coreProperties>
</file>