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  <w:t xml:space="preserve">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Додаток 1 до  </w:t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>рішення виконавчого комітету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Покровської міської ради                   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                                                                        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19.02.2025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>№74/06-53-25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Перелік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>матеріальних цінностей,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які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виділяються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з міського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матеріального резерву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Покровської міської територіальної громади та передаються на баланс   для безперебійної роботи закладів </w:t>
      </w:r>
      <w:r>
        <w:rPr>
          <w:rStyle w:val="StrongEmphasis"/>
          <w:rFonts w:eastAsia="SimSu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>охорони здоров’я</w:t>
      </w:r>
    </w:p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tbl>
      <w:tblPr>
        <w:tblW w:w="96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1"/>
        <w:gridCol w:w="4858"/>
      </w:tblGrid>
      <w:tr>
        <w:trPr/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 xml:space="preserve">Назва підприємства, установи, закладу,  якому виділяються та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zh-CN" w:bidi="hi-IN"/>
              </w:rPr>
              <w:t>передаються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 xml:space="preserve"> матеріальні цінності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атеріаль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цінно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, які виділяються та надаються</w:t>
            </w:r>
          </w:p>
        </w:tc>
      </w:tr>
      <w:tr>
        <w:trPr/>
        <w:tc>
          <w:tcPr>
            <w:tcW w:w="4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both"/>
              <w:rPr>
                <w:rFonts w:ascii="Times New Roman" w:hAnsi="Times New Roman" w:eastAsia="SimSu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zh-CN" w:bidi="hi-IN"/>
              </w:rPr>
              <w:t>КНП “Центр первинної медико-санітарної допомоги Покровської міської ради Дніпропетровської області”</w:t>
            </w:r>
          </w:p>
        </w:tc>
        <w:tc>
          <w:tcPr>
            <w:tcW w:w="4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</w:rPr>
              <w:t xml:space="preserve">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6"/>
                <w:szCs w:val="26"/>
                <w:u w:val="none"/>
                <w:em w:val="none"/>
                <w:lang w:val="uk-UA" w:eastAsia="zh-CN" w:bidi="hi-IN"/>
              </w:rPr>
              <w:t>дизельне паливо — 500 літрів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r>
          </w:p>
        </w:tc>
      </w:tr>
    </w:tbl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uk-UA" w:bidi="ar-SA"/>
        </w:rPr>
        <w:t>В.о. начальника відділу з питань НС та ЦЗН</w:t>
        <w:tab/>
        <w:t xml:space="preserve">                          Віталій КРАВЧЕНКО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2024-04-22T10:10:00Z</cp:lastPrinted>
  <dcterms:modified xsi:type="dcterms:W3CDTF">2025-02-24T12:39:20Z</dcterms:modified>
  <cp:revision>19</cp:revision>
  <dc:subject/>
  <dc:title/>
</cp:coreProperties>
</file>