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2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19.02.2025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№74/06-53-25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та передаються на баланс    </w:t>
      </w:r>
      <w:r>
        <w:rPr>
          <w:rStyle w:val="StrongEmphasis"/>
          <w:rFonts w:eastAsia="SimSu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для ліквідації наслідків надзвичайної ситуаці</w:t>
      </w:r>
      <w:bookmarkStart w:id="0" w:name="n391"/>
      <w:bookmarkEnd w:id="0"/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ї воєнного характеру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tbl>
      <w:tblPr>
        <w:tblW w:w="96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68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підприємства, установи, закладу,  якому виділяються та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передаються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 матеріальні цінності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Державна установа “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>Табір для тримання військовополонених “Центр 3”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плита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OSB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10 мм. (2,5 м. х 1,25 м.)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20 штук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5-02-10T14:20:00Z</cp:lastPrinted>
  <dcterms:modified xsi:type="dcterms:W3CDTF">2025-02-24T12:40:56Z</dcterms:modified>
  <cp:revision>21</cp:revision>
  <dc:subject/>
  <dc:title/>
</cp:coreProperties>
</file>