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 xml:space="preserve">21.11.2024   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  №750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9 місяців     2024 року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9 місяців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9 місяців 2024 року (додається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9 місяців 2024 року на розгляд та затвердження міської рад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4-01-04T16:34:00Z</cp:lastPrinted>
  <dcterms:modified xsi:type="dcterms:W3CDTF">2024-11-25T09:53:12Z</dcterms:modified>
  <cp:revision>21</cp:revision>
  <dc:subject/>
  <dc:title/>
</cp:coreProperties>
</file>